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TINUTUL PORTOFOLIULUI COMISIEI METODICE DE LIMBI MODERN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ul de activităţi metodico-ştiinţifice ale catedrei pentru anul în cur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gramele şcolare valabile în anul şcolar în cur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grame pentru concursurile şcolar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ificări calendaristice ale membrilor catedre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lanurile cadru pentru anul şcolar curent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Tabel  nominal cu membrii catedrei şi datele lor personale (telefon, adresa de e-mail, şcoala de provenienţă, grad didactic, specialitatea, vechimea în învăţământ etc.)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ul managerial al catedre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lendarul şi tematica activităţilor de catedră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cesele – verbale ale şedinţelor de catedră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aterialele ştiinţifice şi metodice prezentate în cadrul activităţilor de catedr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Structura anului şcolar 2017-2018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alendarul olimpiadelor şi concursurilor şcolare la care participă elevii şcolii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sponsabil Comisie Metodica,</w:t>
      </w:r>
    </w:p>
    <w:p>
      <w:pPr>
        <w:pStyle w:val="ListParagraph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dr. Liviu Calbure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szCs w:val="24"/>
        </w:rPr>
      </w:pPr>
      <w:r>
        <w:rPr>
          <w:vanish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731" w:gutter="0" w:header="964" w:top="1020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lineRule="auto" w:line="240" w:before="0" w:after="20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Braşov, B-dul Ştefan cel Mare nr.15;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36115</wp:posOffset>
              </wp:positionH>
              <wp:positionV relativeFrom="paragraph">
                <wp:posOffset>225425</wp:posOffset>
              </wp:positionV>
              <wp:extent cx="635" cy="1016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45pt,17.75pt" to="152.45pt,18.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</w:rPr>
      <w:t xml:space="preserve"> Tel/fax: 0368-434.893;  Tel/fax: 0268-328.371;  e-mail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scgen2bv@yaho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200900</wp:posOffset>
          </wp:positionH>
          <wp:positionV relativeFrom="paragraph">
            <wp:posOffset>-23495</wp:posOffset>
          </wp:positionV>
          <wp:extent cx="202882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INSPECTORATUL  ŞCOLAR  AL  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ro-RO"/>
      </w:rPr>
      <w:t>JUDEŢULUI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  BRAŞOV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ro-RO"/>
      </w:rPr>
      <w:t>Ş</w: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t>COALA GENERALĂ NR.2 DIACONU CORESI  BRAŞOV</w:t>
    </w:r>
  </w:p>
  <w:p>
    <w:pPr>
      <w:pStyle w:val="Normal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90905</wp:posOffset>
              </wp:positionV>
              <wp:extent cx="9258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15pt" to="728.95pt,7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drawing>
        <wp:inline distT="0" distB="0" distL="0" distR="0">
          <wp:extent cx="1533525" cy="915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pacing w:val="-10"/>
        <w:sz w:val="24"/>
        <w:szCs w:val="24"/>
        <w:lang w:val="ro-RO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gen2bv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9:08:00Z</dcterms:created>
  <dc:creator>qwerty</dc:creator>
  <dc:description/>
  <cp:keywords/>
  <dc:language>en-US</dc:language>
  <cp:lastModifiedBy>qwerty</cp:lastModifiedBy>
  <dcterms:modified xsi:type="dcterms:W3CDTF">2017-10-01T21:25:00Z</dcterms:modified>
  <cp:revision>8</cp:revision>
  <dc:subject/>
  <dc:title/>
</cp:coreProperties>
</file>